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1st Century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November 17, 2011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8:30 – 3:00</w:t>
      </w:r>
    </w:p>
    <w:p>
      <w:pPr>
        <w:pStyle w:val="Normal"/>
        <w:spacing w:lineRule="auto" w:line="240"/>
        <w:jc w:val="center"/>
        <w:rPr/>
      </w:pPr>
      <w:hyperlink r:id="rId2">
        <w:r>
          <w:rPr>
            <w:rStyle w:val="InternetLink"/>
          </w:rPr>
          <w:t>http://21ct.wikispaces.com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Discussion - Jim Gates Presentation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NETS for staff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eyboarding program selection review– Mrs. Rickard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Keyboarding curriculum presentation/discussion – Mrs. Kunkle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Group Discussion – Elem/Secondar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Keyboard program selection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unch 11:30 – 12:30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erformance Plus Curriculum Connector – Dr. Kanigsberg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Status Update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ct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8:00Z</dcterms:created>
  <dc:creator>DASD</dc:creator>
  <dc:description/>
  <cp:keywords/>
  <dc:language>en-US</dc:language>
  <cp:lastModifiedBy>DASD</cp:lastModifiedBy>
  <dcterms:modified xsi:type="dcterms:W3CDTF">2011-11-17T12:51:00Z</dcterms:modified>
  <cp:revision>11</cp:revision>
  <dc:subject/>
  <dc:title/>
</cp:coreProperties>
</file>